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65"/>
      </w:tblGrid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29.01.2019 № 9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11" w:before="0" w:after="1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13"/>
              <w:ind w:right="-10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дпрограмме 13 «Создание новых мест в общеобразовательных организациях в соответствии с прогнозируемой потребностью и современными условиями обучения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Главные распо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ряди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4"/>
              </w:rPr>
              <w:t>т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тел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ания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-2025 годы,</w:t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дача 1. Обеспечение односменного режима обуче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1-11 (12) классах общеобразователь-ных организаций и перевод обучающихся в новые здания общеобразователь-ных организаций из зданий с износом 50% и выше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8834,38569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3,702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0,6823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19 года 96,3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 концу 2023 года 100% обучающихс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-4 классов в общеобразовательных организациях перейдут  на обучение в одну смену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 концу 2025 года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-9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% обучающихся перейдут из зданий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еобразовательных организаций с износом 50% и выше в новые общеобразовательные организации</w:t>
            </w:r>
          </w:p>
        </w:tc>
      </w:tr>
      <w:tr>
        <w:trPr>
          <w:trHeight w:val="1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дернизация существующей инфраструктуры общего образования (всего)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строительство зданий, в которых реализуются основные обще-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капитального ремонта, в том числе: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на иные ц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дернизация инфраструктуры общего образования (всего)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976,78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867,2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3276,78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867,2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33,017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5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04,1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24,1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74,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48,71515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4,397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4,3176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867,2*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образований на реконструкцию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843,768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0,08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13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капитального ремонта в обще-образовательных организациях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на иные ц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тог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225,500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-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7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49,7 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-142" w:right="-1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В 2016 году реализация мероприятия, указанного в подпункте 1.1 пункта 1 раздела «Система программных мероприятий» настоящей подпрограммы, осуществлялась Минстроем Рязанской области в рамках мероприятия, указанного в пункте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left="-142" w:right="-1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стоящей подпрограммы не учитывает средства областного бюджета в объеме 216148 тыс. рублей и федерального бюджета в объеме 509449,7 тыс. рублей по пункту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left="-142" w:right="-1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 2017 года мероприятий, указанных в подпунктах 2.1, 2.2 пункта 2 раздела «Система программных мероприятий» настоящей подпрограммы, осуществляется путем предоставления субсидий муниципальным образованиям в рамках настоящей подпрограммы.</w:t>
      </w:r>
    </w:p>
    <w:p>
      <w:pPr>
        <w:pStyle w:val="Normal"/>
        <w:ind w:left="-142" w:right="-176" w:firstLine="709"/>
        <w:jc w:val="both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** Финансирование мероприятия 2.1 осуществляется в рамках федерального проекта «Современная школа», объемы финансирования мероприятия не включены в общий объем финансирования задачи 1 «Обеспечение односменного режима обучения в 1-11 (12) классах общеобразовательных организаций и перевод обучающихся в новые здания общеобразовательных организаций из зданий с износом 50% и выше»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291  29.01.2019 11:29:3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12:00Z</dcterms:created>
  <dc:creator>1</dc:creator>
  <dc:description/>
  <cp:keywords/>
  <dc:language>en-US</dc:language>
  <cp:lastModifiedBy>Дягилева М.А.</cp:lastModifiedBy>
  <cp:lastPrinted>2019-01-28T13:58:00Z</cp:lastPrinted>
  <dcterms:modified xsi:type="dcterms:W3CDTF">2019-01-30T13:21:00Z</dcterms:modified>
  <cp:revision>76</cp:revision>
  <dc:subject/>
  <dc:title>Приложение</dc:title>
</cp:coreProperties>
</file>